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459"/>
      </w:tblGrid>
      <w:tr>
        <w:trPr/>
        <w:tc>
          <w:tcPr>
            <w:tcW w:w="825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Normal"/>
              <w:ind w:left="1440" w:firstLine="1980"/>
              <w:rPr>
                <w:b/>
                <w:b/>
                <w:spacing w:val="72"/>
                <w:sz w:val="28"/>
                <w:szCs w:val="28"/>
                <w:lang w:val="sr-CS"/>
              </w:rPr>
            </w:pPr>
            <w:r>
              <w:rPr>
                <w:b/>
                <w:spacing w:val="72"/>
                <w:sz w:val="28"/>
                <w:szCs w:val="28"/>
                <w:lang w:val="sr-CS"/>
              </w:rPr>
              <w:t>САДРЖАЈ</w:t>
            </w:r>
          </w:p>
          <w:p>
            <w:pPr>
              <w:pStyle w:val="Normal"/>
              <w:spacing w:before="0" w:after="60"/>
              <w:ind w:firstLine="249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lang w:val="sr-CS"/>
              </w:rPr>
              <w:t xml:space="preserve"> ОПШТИ ДЕО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 xml:space="preserve">. Повод за израду пла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Latn-CS"/>
              </w:rPr>
              <w:t>...................................................................................................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. Циљ израде и предмет пла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Latn-CS"/>
              </w:rPr>
              <w:t>.........................................................................................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 xml:space="preserve">. Правни и плански основ за израду пла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Latn-CS"/>
              </w:rPr>
              <w:t xml:space="preserve"> ..................................................................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. Обавезе, услови и смернице из планских докумената вишег реда и других развојних докумената ..........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Latn-CS"/>
              </w:rPr>
              <w:t>................................................................................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пис границе плана са пописом обухваћених катастарских парцел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Latn-CS"/>
              </w:rPr>
              <w:t>.....................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spacing w:before="60" w:after="0"/>
              <w:ind w:firstLine="289"/>
              <w:jc w:val="both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ПОЛАЗНЕ ОСНОВЕ 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 Извод из концепта план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Latn-CS"/>
              </w:rPr>
              <w:t xml:space="preserve"> .................................................................................................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firstLine="228"/>
              <w:jc w:val="left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 xml:space="preserve">1.1. Анализа и оцена стањ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Latn-CS"/>
              </w:rPr>
              <w:t>.............................................................................................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firstLine="228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2. Евидентирана и заштићена природна и културна добара ..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...............................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firstLine="228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2.1. Природна добра и заштита орнитофауне и хироптерофауне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............................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firstLine="228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2.2. Културна добр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firstLine="228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3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 xml:space="preserve"> Концепт правила уређења простора у обухвату ветропарка "Кошава"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Latn-CS"/>
              </w:rPr>
              <w:t xml:space="preserve"> ...............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firstLine="228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4. Концепт решења границе планског обухват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........................................................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firstLine="22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.5. Концепт правила изградње инсталација и објеката ветропарка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шава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" .......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59" w:type="dxa"/>
            <w:tcBorders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spacing w:before="60" w:after="0"/>
              <w:ind w:firstLine="289"/>
              <w:jc w:val="both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de-DE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lang w:val="de-DE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ПЛАНСКИ ДЕО 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1. Правила уређењ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Latn-CS"/>
              </w:rPr>
              <w:t xml:space="preserve"> .................................................................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left="22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 xml:space="preserve">1.1.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одела простора на посебне целине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зоне)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................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left="22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.2. Правила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уређ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њ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 посебним просторним целинама (зонама)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left="228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 xml:space="preserve">1.3.Биланс планираних површи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Latn-CS"/>
              </w:rPr>
              <w:t>........................................................................ 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left="22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CS"/>
              </w:rPr>
              <w:t>1.4. Општа правила усаглашавања са другим објектима и инсталацијам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Latn-CS"/>
              </w:rPr>
              <w:t xml:space="preserve"> 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Normal"/>
              <w:ind w:left="22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.4.1.  Правила за усаглашавање са путевима</w:t>
            </w:r>
            <w:r>
              <w:rPr>
                <w:sz w:val="22"/>
                <w:szCs w:val="22"/>
                <w:lang w:val="sr-Latn-CS"/>
              </w:rPr>
              <w:t xml:space="preserve"> ....................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left="22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.4.2.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CS"/>
              </w:rPr>
              <w:t>Правила за усаглашавање с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електроенергетском, телекомуникационом и гасоводном мрежом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.............................................................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left="22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Правила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CS"/>
              </w:rPr>
              <w:t>за усаглашавање с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комуналним објектима и осталим инсталацијам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......................................................................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BodyText2"/>
              <w:spacing w:lineRule="auto" w:line="240" w:before="0" w:after="0"/>
              <w:ind w:left="228" w:hanging="0"/>
              <w:rPr>
                <w:bCs/>
                <w:iCs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.5. Правила и мере заштите пољопривредног и шумског земљишта</w:t>
            </w:r>
            <w:r>
              <w:rPr>
                <w:sz w:val="22"/>
                <w:szCs w:val="22"/>
                <w:lang w:val="sr-Latn-CS"/>
              </w:rPr>
              <w:t xml:space="preserve"> 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BodyText3"/>
              <w:spacing w:before="0" w:after="0"/>
              <w:ind w:left="22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.6</w:t>
            </w:r>
            <w:r>
              <w:rPr>
                <w:sz w:val="22"/>
                <w:szCs w:val="22"/>
                <w:lang w:val="ru-RU"/>
              </w:rPr>
              <w:t xml:space="preserve">. Правила у односу на водне </w:t>
            </w:r>
            <w:r>
              <w:rPr>
                <w:sz w:val="22"/>
                <w:szCs w:val="22"/>
                <w:lang w:val="sr-CS"/>
              </w:rPr>
              <w:t>објекте</w:t>
            </w:r>
            <w:r>
              <w:rPr>
                <w:sz w:val="22"/>
                <w:szCs w:val="22"/>
                <w:lang w:val="sr-Latn-CS"/>
              </w:rPr>
              <w:t xml:space="preserve"> .............................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BlockText"/>
              <w:spacing w:before="0" w:after="0"/>
              <w:ind w:left="228" w:right="0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1.7. Услови и мере заштите животне средине, природних и културних добара 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28" w:hanging="0"/>
              <w:jc w:val="both"/>
              <w:rPr>
                <w:bCs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.7.1. Услови и мере заштите животне средине</w:t>
            </w:r>
            <w:r>
              <w:rPr>
                <w:sz w:val="22"/>
                <w:szCs w:val="22"/>
                <w:lang w:val="sr-Latn-CS"/>
              </w:rPr>
              <w:t xml:space="preserve"> ................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left="22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7.2. Услови и мере заштите природних добар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..............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left="22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7.3. Услови и мере заштите културних добар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...............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ind w:left="22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8. Услови и мере обезбеђење потреба одбране, заштите од елементарних непогода и акциденат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8259" w:type="dxa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2. Правила грађења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825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228"/>
              <w:jc w:val="both"/>
              <w:rPr>
                <w:iCs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.1.  Правила за формирање грађевинске парцеле ТС 110/35 </w:t>
            </w:r>
            <w:r>
              <w:rPr>
                <w:sz w:val="22"/>
                <w:szCs w:val="22"/>
                <w:lang w:val="sr-Latn-CS"/>
              </w:rPr>
              <w:t>kV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 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CommentText"/>
              <w:spacing w:before="20" w:after="20"/>
              <w:ind w:firstLine="228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.2.  Правила за одређивање површина за постављање/изградњу ветроелектран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Normal"/>
              <w:ind w:firstLine="228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авила за обезбеђење површина у зони градилишта</w:t>
            </w:r>
            <w:r>
              <w:rPr>
                <w:sz w:val="22"/>
                <w:szCs w:val="22"/>
                <w:lang w:val="sr-Latn-CS"/>
              </w:rPr>
              <w:t xml:space="preserve"> 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Normal"/>
              <w:ind w:firstLine="228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.4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авила за обезбеђење површина за постављање оптичког и 35</w:t>
            </w:r>
            <w:r>
              <w:rPr>
                <w:sz w:val="22"/>
                <w:szCs w:val="22"/>
                <w:lang w:val="sr-CS"/>
              </w:rPr>
              <w:t> </w:t>
            </w:r>
            <w:r>
              <w:rPr>
                <w:sz w:val="22"/>
                <w:szCs w:val="22"/>
                <w:lang w:val="sr-Latn-CS"/>
              </w:rPr>
              <w:t>kV</w:t>
            </w:r>
            <w:r>
              <w:rPr>
                <w:sz w:val="22"/>
                <w:szCs w:val="22"/>
                <w:lang w:val="ru-RU"/>
              </w:rPr>
              <w:t xml:space="preserve"> кабла</w:t>
            </w:r>
            <w:r>
              <w:rPr>
                <w:sz w:val="22"/>
                <w:szCs w:val="22"/>
                <w:lang w:val="sr-Latn-CS"/>
              </w:rPr>
              <w:t xml:space="preserve"> 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Normal"/>
              <w:ind w:firstLine="228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.5. Правила за извођење приступн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градилишног </w:t>
            </w:r>
            <w:r>
              <w:rPr>
                <w:sz w:val="22"/>
                <w:szCs w:val="22"/>
                <w:lang w:val="ru-RU"/>
              </w:rPr>
              <w:t>пута</w:t>
            </w:r>
            <w:r>
              <w:rPr>
                <w:sz w:val="22"/>
                <w:szCs w:val="22"/>
                <w:lang w:val="sr-Latn-CS"/>
              </w:rPr>
              <w:t xml:space="preserve"> 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Normal"/>
              <w:ind w:firstLine="228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.6. Правила за изградњу објеката ветропарка "Кошава"</w:t>
            </w:r>
            <w:r>
              <w:rPr>
                <w:sz w:val="22"/>
                <w:szCs w:val="22"/>
                <w:lang w:val="sr-Latn-CS"/>
              </w:rPr>
              <w:t xml:space="preserve">  ..............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3. Динамика реализације и носилац инвестиционих трошко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.............................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Heading3"/>
              <w:keepNext w:val="false"/>
              <w:spacing w:before="40" w:after="40"/>
              <w:ind w:firstLine="2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ГРАФИЧКИ ПРИКАЗИ ПЛА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40" w:after="40"/>
              <w:ind w:firstLine="285"/>
              <w:jc w:val="left"/>
              <w:outlineLvl w:val="2"/>
              <w:rPr>
                <w:rFonts w:ascii="Times New Roman" w:hAnsi="Times New Roman" w:cs="Times New Roman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ДОКУМЕНТАЦИОНА ОСНОВА 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Heading3"/>
              <w:keepNext w:val="false"/>
              <w:spacing w:before="0" w:after="60"/>
              <w:ind w:firstLine="2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</w:rPr>
              <w:t>VI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СМЕРНИЦЕ ЗА СПРОВОЂЕЊЕ ПЛА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40" w:after="40"/>
              <w:ind w:firstLine="285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 ЗАВРШНЕ ОДРЕДБЕ 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8" w:right="1418" w:gutter="0" w:header="0" w:top="19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">
    <w:charset w:val="00"/>
    <w:family w:val="auto"/>
    <w:pitch w:val="variable"/>
  </w:font>
  <w:font w:name="Helvetica L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"/>
      <w:bCs/>
      <w:i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Helv" w:hAnsi="CHelv" w:cs="CHelv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naziv">
    <w:name w:val="Tabela-naziv"/>
    <w:basedOn w:val="Normal"/>
    <w:qFormat/>
    <w:pPr>
      <w:spacing w:before="0" w:after="120"/>
    </w:pPr>
    <w:rPr>
      <w:rFonts w:ascii="Arial Narrow" w:hAnsi="Arial Narrow" w:cs="Arial"/>
      <w:i/>
      <w:color w:val="FF0000"/>
      <w:sz w:val="17"/>
      <w:szCs w:val="17"/>
      <w:lang w:val="hr-HR"/>
    </w:rPr>
  </w:style>
  <w:style w:type="paragraph" w:styleId="StyleTAl">
    <w:name w:val="Style TA l"/>
    <w:basedOn w:val="Normal"/>
    <w:qFormat/>
    <w:pPr>
      <w:jc w:val="both"/>
    </w:pPr>
    <w:rPr>
      <w:rFonts w:ascii="Arial Narrow" w:hAnsi="Arial Narrow" w:cs="Arial Narrow"/>
      <w:sz w:val="18"/>
      <w:szCs w:val="20"/>
      <w:lang w:val="en-AU"/>
    </w:rPr>
  </w:style>
  <w:style w:type="paragraph" w:styleId="CommentText">
    <w:name w:val="Comment Text"/>
    <w:basedOn w:val="Normal"/>
    <w:qFormat/>
    <w:pPr/>
    <w:rPr>
      <w:rFonts w:ascii="Helvetica L" w:hAnsi="Helvetica L" w:cs="Helvetica L"/>
      <w:sz w:val="20"/>
      <w:szCs w:val="20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pacing w:before="240" w:after="60"/>
      <w:ind w:left="357" w:right="57" w:hanging="357"/>
    </w:pPr>
    <w:rPr>
      <w:rFonts w:ascii="Times" w:hAnsi="Times" w:cs="Times"/>
      <w:b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53:00Z</dcterms:created>
  <dc:creator>Vesna Jokic</dc:creator>
  <dc:description/>
  <cp:keywords/>
  <dc:language>en-US</dc:language>
  <cp:lastModifiedBy>Vesna Jokic</cp:lastModifiedBy>
  <cp:lastPrinted>2012-02-29T16:19:00Z</cp:lastPrinted>
  <dcterms:modified xsi:type="dcterms:W3CDTF">2012-06-04T08:53:00Z</dcterms:modified>
  <cp:revision>2</cp:revision>
  <dc:subject/>
  <dc:title>САДРЖАЈ</dc:title>
</cp:coreProperties>
</file>